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askmanager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Landry Breu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Steinb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2019 Rozhuk Iv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Johannes Z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Harald Jud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10</vt:lpwstr>
  </property>
</Properties>
</file>